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  <w:t>Załącznik nr 2</w:t>
      </w:r>
      <w:r>
        <w:rPr>
          <w:b w:val="false"/>
          <w:bCs w:val="false"/>
          <w:color w:val="auto"/>
        </w:rPr>
        <w:t xml:space="preserve"> do SWZ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8"/>
          <w:szCs w:val="28"/>
          <w:u w:val="single"/>
        </w:rPr>
        <w:t>OŚWIADCZENIE WYKONAWCY</w:t>
      </w:r>
    </w:p>
    <w:p>
      <w:pPr>
        <w:pStyle w:val="Normal"/>
        <w:jc w:val="left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Wykonawca: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/>
          <w:b/>
          <w:bCs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od podmiotu: NIP/PESEL, KRS/CEiDG)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single"/>
        </w:rPr>
      </w:pPr>
      <w:r>
        <w:rPr>
          <w:b/>
          <w:bCs/>
          <w:color w:val="auto"/>
          <w:sz w:val="24"/>
          <w:szCs w:val="24"/>
          <w:u w:val="none"/>
        </w:rPr>
        <w:t>Prawo zamówień publicznych (dalej jako: ustawa uPzp),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single"/>
        </w:rPr>
      </w:pPr>
      <w:r>
        <w:rPr>
          <w:b/>
          <w:bCs/>
          <w:color w:val="auto"/>
          <w:sz w:val="24"/>
          <w:szCs w:val="24"/>
          <w:u w:val="single"/>
        </w:rPr>
        <w:t>DOTYCZĄCE SPEŁNIANIA WARUNKÓW UDZIAŁU W POSTĘPOWANIU I PRZESŁANEK WYKLUCZENIA Z POSTĘPOWANIA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single"/>
        </w:rPr>
      </w:pPr>
      <w:r>
        <w:rPr>
          <w:b/>
          <w:bCs/>
          <w:color w:val="auto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 xml:space="preserve">Na potrzeby postępowania o udzielenie zamówienia publicznego pn. ,,Dowożenie uczniów do szkół gminy Opole Lubelskie i odwożenie ze szkół w okresie od 1 września 2024 r. do 30 czerwca 2025 r.”. Oświadczam, co następuje: </w:t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 xml:space="preserve">OŚWIADCZENIA DOTYCZĄCE WYKONAWCY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>Oświadczam, że nie podlegam wykluczeniu z postępowania na podstawie art. 108 ust. 1 oraz art. 109 ust. 1 pkt 5, 7, 8 ustawy Pzp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>Oświadczam, że nie podlegam wykluczeniu z postępowania na podstawie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 xml:space="preserve">Oświadczam, że spełniam warunki udziału w postępowaniu, o których mowa w SWZ. </w:t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>* Oświadczam, że zachodzą w stosunku do mnie podstawy wykluczenia z postępowania na podstawie art. …………. ustawy Pzp (podać mającą zastosowanie podstawę wykluczenia spośród wymienionych w art. 108 ust. 1 pkt 1, 2, 5 lub art. 109 ust. 1 pkt 5, 7, 8). Jednocześnie oświadczam, że w związku z ww. okolicznością, na podstawie art.110 ust. 2 ustawy Pzp podjąłem następujące środki naprawcze:</w:t>
      </w:r>
    </w:p>
    <w:p>
      <w:pPr>
        <w:pStyle w:val="Normal"/>
        <w:tabs>
          <w:tab w:val="clear" w:pos="720"/>
          <w:tab w:val="left" w:pos="9267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9267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* Wypełnić, tylko w przypadku, gdy dotyczy</w:t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 xml:space="preserve">OŚWIADCZENIA DOTYCZĄCE PODMIOTU, NA KTÓREGO ZASOBACH POLEGA WYKONAWCA 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 xml:space="preserve">Oświadczam, że w celu wykazania spełniania warunków udziału w postępowaniu, określonych przez Zamawiającego w SWZ polegam na zasobach następującego/ych podmiotu/ów: </w:t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 xml:space="preserve">(podać pełną nazwę, adres oraz w zależności od podmiotu NIP/PESEL; KRS/CEiDG) w następującym zakresie: </w:t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określić odpowiedni zakres dla wskazanego podmiotu)</w:t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>Wskazany/e podmiot/y nie podlega/ją wykluczeniu z postępowania o udzielenie zamówienia.</w:t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Oświadczenie dotyczące podanych informacji</w:t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350" w:leader="dot"/>
        </w:tabs>
        <w:jc w:val="righ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350" w:leader="dot"/>
        </w:tabs>
        <w:jc w:val="righ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350" w:leader="dot"/>
        </w:tabs>
        <w:jc w:val="righ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</w:rPr>
        <w:t>………………………………</w:t>
      </w:r>
      <w:r>
        <w:rPr>
          <w:b w:val="false"/>
          <w:bCs w:val="false"/>
          <w:color w:val="auto"/>
          <w:sz w:val="24"/>
          <w:szCs w:val="24"/>
          <w:u w:val="none"/>
        </w:rPr>
        <w:t>.</w:t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podpis, miejscowość, data)   </w:t>
      </w:r>
    </w:p>
    <w:p>
      <w:pPr>
        <w:pStyle w:val="Normal"/>
        <w:tabs>
          <w:tab w:val="clear" w:pos="720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50" w:leader="dot"/>
        </w:tabs>
        <w:jc w:val="lef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W przypadku wspólnego ubiegania się o zamówienie przez wykonawców oświadczenie składa każdy z wykonawców wspólnie ubiegających się o zamówienie.</w:t>
      </w:r>
      <w:r>
        <w:br w:type="page"/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Załącznik nr 3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do SWZ</w:t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  <w:t>WYKAZ ŚRODKÓW TECHNICZNYCH</w:t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przewidzianych do realizacji zamówienia:</w:t>
      </w:r>
    </w:p>
    <w:p>
      <w:pPr>
        <w:pStyle w:val="Normal"/>
        <w:tabs>
          <w:tab w:val="clear" w:pos="720"/>
          <w:tab w:val="right" w:pos="7250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,,Dowożenie uczniów do szkół gminy Opole Lubelskie i odwożenie ze szkół w okresie </w:t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d 1 września 2024 r. do 30 czerwca 2025 r.”</w:t>
      </w:r>
    </w:p>
    <w:p>
      <w:pPr>
        <w:pStyle w:val="Normal"/>
        <w:tabs>
          <w:tab w:val="clear" w:pos="720"/>
          <w:tab w:val="right" w:pos="72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Wykonawca: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  <w:t>od podmiotu: NIP/PESEL, KRS/CEiDG)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color w:val="auto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, że dysponujemy następującymi pojazdami:</w:t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1916"/>
        <w:gridCol w:w="2050"/>
        <w:gridCol w:w="1817"/>
        <w:gridCol w:w="900"/>
        <w:gridCol w:w="2454"/>
      </w:tblGrid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P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Model pojazdu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Data ostatnich badań technicznych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Data zawarcia polisy ubezp. O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iczba miejsc</w:t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Podstawa do dysponowania pojazdem.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4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5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6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7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8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9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0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20"/>
          <w:tab w:val="left" w:pos="3633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4483" w:leader="none"/>
        </w:tabs>
        <w:jc w:val="right"/>
        <w:rPr>
          <w:b/>
          <w:b/>
          <w:bCs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</w:rPr>
        <w:t>………………………………………………………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</w:rPr>
        <w:t>.</w:t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/>
          <w:bCs/>
          <w:i/>
          <w:iCs/>
          <w:color w:val="auto"/>
          <w:sz w:val="20"/>
          <w:szCs w:val="20"/>
          <w:u w:val="none"/>
        </w:rPr>
        <w:t>(podpisy osób uprawnionych do reprezentowania Wykonawcy)</w:t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  <w:r>
        <w:br w:type="page"/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Załącznik nr 4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do SWZ</w:t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  <w:t>WYKAZ WYKONANYCH USŁUG</w:t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przewidzianych do realizacji zamówienia:</w:t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,,Dowożenie uczniów do szkół gminy Opole Lubelskie i odwożenie ze szkół w okresie </w:t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d 1 września 2024 r. do 30 czerwca 2025 r.”</w:t>
      </w:r>
    </w:p>
    <w:p>
      <w:pPr>
        <w:pStyle w:val="Normal"/>
        <w:tabs>
          <w:tab w:val="clear" w:pos="720"/>
          <w:tab w:val="right" w:pos="72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Wykonawca: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  <w:t>od podmiotu: NIP/PESEL, KRS/CEiDG)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świadczamy, że w okresie ostatnich trzech lat przed dniem wszczęcia postępowania o udzielenie zamówienia, a jeżeli okres prowadzenia działalności jest krótszy – w tym okresie, wykonaliśmy następujące usługi odpowiadające zakresowi przedmiotu zamówienia, które zostały wykonane należycie:</w:t>
      </w:r>
    </w:p>
    <w:p>
      <w:pPr>
        <w:pStyle w:val="Normal"/>
        <w:tabs>
          <w:tab w:val="clear" w:pos="720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2255"/>
        <w:gridCol w:w="2255"/>
        <w:gridCol w:w="1673"/>
        <w:gridCol w:w="2854"/>
      </w:tblGrid>
      <w:tr>
        <w:trPr/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P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Przedmiot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Całkowita wartość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Czas realizacji 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od-do</w:t>
            </w:r>
          </w:p>
        </w:tc>
        <w:tc>
          <w:tcPr>
            <w:tcW w:w="2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Nazwa zleceniodawcy</w:t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4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5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6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20"/>
          <w:tab w:val="left" w:pos="3633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4483" w:leader="none"/>
        </w:tabs>
        <w:jc w:val="right"/>
        <w:rPr>
          <w:b/>
          <w:b/>
          <w:bCs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</w:rPr>
        <w:t>………………………………………………………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</w:rPr>
        <w:t>.</w:t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0"/>
          <w:szCs w:val="20"/>
          <w:u w:val="none"/>
        </w:rPr>
        <w:t>(podpisy osób uprawnionych do reprezentowania Wykonawcy)</w:t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134" w:right="1134" w:gutter="0" w:header="1134" w:top="1693" w:footer="1134" w:bottom="140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  <w:r>
        <w:br w:type="page"/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Załącznik nr 5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do SWZ</w:t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Wykonawca: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  <w:t>od podmiotu: NIP/PESEL, KRS/CEiDG)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  <w:t>WYKAZ OSÓB</w:t>
      </w:r>
    </w:p>
    <w:p>
      <w:pPr>
        <w:pStyle w:val="Normal"/>
        <w:tabs>
          <w:tab w:val="clear" w:pos="720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az osób, które będą uczestniczyć w wykonywaniu zamówienia, w szczególności odpowiedzialnych za świadczenie usług wraz z informacjami na temat ich kwalifikacji zawodowych, doświadczenia i wykształcenia niezbędnych do wykonywania zamówienia, a także zakresu wykonywanych przez nie czynności oraz informacją o podstawie do dysponowania tymi osobami.</w:t>
      </w:r>
    </w:p>
    <w:p>
      <w:pPr>
        <w:pStyle w:val="Normal"/>
        <w:tabs>
          <w:tab w:val="clear" w:pos="720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1804"/>
        <w:gridCol w:w="1804"/>
        <w:gridCol w:w="1804"/>
        <w:gridCol w:w="1804"/>
        <w:gridCol w:w="1821"/>
      </w:tblGrid>
      <w:tr>
        <w:trPr/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P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Kierowca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Kwalifikacje zawodowe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Doświadczenie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Zakres wykonywanych czynności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Podstawa do dysponowania osobą 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(umowa o pracę)</w:t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4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5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6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7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20"/>
          <w:tab w:val="left" w:pos="3633" w:leader="dot"/>
        </w:tabs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4483" w:leader="none"/>
        </w:tabs>
        <w:jc w:val="right"/>
        <w:rPr>
          <w:b/>
          <w:b/>
          <w:bCs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</w:rPr>
        <w:t>………………………………………………………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</w:rPr>
        <w:t>.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0"/>
          <w:szCs w:val="20"/>
          <w:u w:val="none"/>
        </w:rPr>
        <w:t>(podpisy osób uprawnionych do reprezentowania Wykonawcy)</w:t>
      </w:r>
      <w:r>
        <w:br w:type="page"/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Załącznik nr 6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do SWZ</w:t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850" w:leader="none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ab/>
        <w:t>(Nazwa podmiotu oddającego potencjał)</w:t>
      </w:r>
    </w:p>
    <w:p>
      <w:pPr>
        <w:pStyle w:val="Normal"/>
        <w:tabs>
          <w:tab w:val="clear" w:pos="720"/>
          <w:tab w:val="left" w:pos="850" w:leader="none"/>
          <w:tab w:val="left" w:pos="4933" w:leader="dot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850" w:leader="none"/>
          <w:tab w:val="left" w:pos="4933" w:leader="dot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  <w:t>ZOBOWIĄZANIE DO UDOSTĘPNIENIA WYKONAWCY NIEZBĘDNYCH ZASOBÓW NA OKRES KORZYSTANIA Z NICH PRZY WYKONYWANIU ZAMÓWIENIA</w:t>
      </w:r>
    </w:p>
    <w:p>
      <w:pPr>
        <w:pStyle w:val="Normal"/>
        <w:tabs>
          <w:tab w:val="clear" w:pos="720"/>
          <w:tab w:val="left" w:pos="850" w:leader="none"/>
          <w:tab w:val="left" w:pos="4933" w:leader="dot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Imię i nazwisko osoby upoważnionej do reprezentowania </w:t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podmiotu, stanowisko np. właściciel, prezes zarządu, </w:t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członek zarządu, prokurent, upełnomocniony reprezentant itp.)</w:t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Działając w imieniu i na rzecz:</w:t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pełna nazwa/firma, adres, NIP/PESEL, KRS/CEiDG podmiotu na zasobach którego polega Wykonawca)</w:t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Zobowiązuję się do oddania swoich zasobów:</w:t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określenie zasobu- wiedza i doświadczenie, potencjał kadrowy, potencjał techniczny)</w:t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do dyspozycji Wykonawcy:</w:t>
      </w:r>
    </w:p>
    <w:p>
      <w:pPr>
        <w:pStyle w:val="Normal"/>
        <w:tabs>
          <w:tab w:val="clear" w:pos="720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nazwa Wykonawcy)</w:t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9350" w:leader="dot"/>
        </w:tabs>
        <w:jc w:val="lef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przy wykonywaniu zamówienia pod nazwą:</w:t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,,Dowożenie uczniów do szkół gminy Opole Lubelskie i odwożenie ze szkół w okresie </w:t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d 1 września 2024 r. do 30 czerwca 2025 r.”</w:t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świadczam, iż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Udostępniam Wykonawcy w/w zasoby, w następującym zakresie:</w:t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należy podać informacje umożliwiające ocenę spełnienia warunków przez udostępnione zasoby)</w:t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Sposób i okres wykorzystania udostępnionych przeze mnie zasobów będzie następujący:</w:t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  <w:r>
        <w:br w:type="page"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Udostępniając ww. zdolności w odniesieniu do warunków udziału w postępowaniu dot. wykształcenia, kwalifikacji zawodowych lub doświadczenia, zrealizuję nw. roboty budowlane lub usługi, do realizacji których moje zdolności są wymagane:</w:t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………………………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.., dnia …………………….. r.</w:t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…………………………………………………………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.</w:t>
      </w:r>
    </w:p>
    <w:p>
      <w:pPr>
        <w:pStyle w:val="Normal"/>
        <w:widowControl/>
        <w:tabs>
          <w:tab w:val="clear" w:pos="720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podpis Podmiotu/osoby upoważnionej do reprezentacji Podmiotu)</w:t>
      </w:r>
    </w:p>
    <w:p>
      <w:pPr>
        <w:pStyle w:val="Normal"/>
        <w:widowControl/>
        <w:tabs>
          <w:tab w:val="clear" w:pos="720"/>
          <w:tab w:val="lef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  <w:r>
        <w:br w:type="page"/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Załącznik nr 7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do SWZ</w:t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  <w:t>OŚWIADCZENIE WYKONAWCÓW WSPÓLNIE UBIEGAJĄCYCH SIĘ O UDZIELNIE ZAMÓWIENIA*</w:t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Wykonawcy: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  <w:t>od podmiotu: NIP/PESEL, KRS/CEiDG)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składane na podstawie art. 117 ust. 4 ustawy z dnia 11 września 2019 r.</w:t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Prawo zamówień publicznych (dalej jako: ustawa uPzp)</w:t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Na potrzeby postępowania o udzielenie zamówienia pn.: 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,,Dowożenie uczniów do szkół gminy Opole Lubelskie i odwożenie ze szkół w okresie od 1 września 2024 r. do 30 czerwca 2025 r.”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jako Wykonawcy ubiegający się wspólnie o udzielnie zamówienia zgodnie z art. 117 uPzp oświadczamy, że:</w:t>
      </w:r>
    </w:p>
    <w:p>
      <w:pPr>
        <w:pStyle w:val="Normal"/>
        <w:tabs>
          <w:tab w:val="clear" w:pos="720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1) usługi polegające na:</w:t>
        <w:tab/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 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ona</w:t>
        <w:tab/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2) usługi polegające na:</w:t>
        <w:tab/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 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ona</w:t>
        <w:tab/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3) usługi polegające na:</w:t>
        <w:tab/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 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ona</w:t>
        <w:tab/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należy określić odpowiedni zakres dla wskazanego podmiotu i wpisać nazwę podmiotu)</w:t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4"/>
          <w:szCs w:val="24"/>
          <w:u w:val="none"/>
        </w:rPr>
        <w:t>* wypełniają tylko wykonawcy wspólnie ubiegający się o udzielenie zamówienia</w:t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20"/>
          <w:tab w:val="left" w:pos="9183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Każdy dokument należy podpisać kwalifikowanym podpisem elektronicznym lub podpisem zaufanym lub elektronicznym podpisem osobistym! Brak podpisu jest równoznaczne z odrzuceniem oferty przez Zamawiającego.</w:t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1134" w:right="1134" w:gutter="0" w:header="1134" w:top="1693" w:footer="1134" w:bottom="1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8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8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8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8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8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8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3.2024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3.2024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3.2024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EAS.271.1.2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3.20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EAS.271.1.202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3.202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3.2024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EAS.271.1.2022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EAS.271.1.2022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3.2024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Arial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04:00Z</dcterms:created>
  <dc:creator>Karolina Siwek</dc:creator>
  <dc:description/>
  <dc:language>en-US</dc:language>
  <cp:lastModifiedBy/>
  <dcterms:modified xsi:type="dcterms:W3CDTF">2024-08-01T08:59:44Z</dcterms:modified>
  <cp:revision>75</cp:revision>
  <dc:subject/>
  <dc:title/>
</cp:coreProperties>
</file>